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第六届山东理工大学“互联网</w:t>
      </w: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  <w:szCs w:val="44"/>
        </w:rPr>
        <w:t>+”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大学生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创新创业大赛项目申报表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32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32"/>
          <w:szCs w:val="32"/>
        </w:rPr>
        <w:t>（青年红色筑梦之旅赛道）</w:t>
      </w:r>
    </w:p>
    <w:tbl>
      <w:tblPr>
        <w:tblW w:w="8277" w:type="dxa"/>
        <w:jc w:val="left"/>
        <w:tblInd w:w="1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5"/>
        <w:gridCol w:w="1140"/>
        <w:gridCol w:w="990"/>
        <w:gridCol w:w="857"/>
        <w:gridCol w:w="778"/>
        <w:gridCol w:w="1005"/>
        <w:gridCol w:w="690"/>
        <w:gridCol w:w="1602"/>
      </w:tblGrid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团队名称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赛组别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公益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 )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商业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 )  </w:t>
            </w:r>
          </w:p>
        </w:tc>
      </w:tr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赛类别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.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现代农业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) B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制造业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)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.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信息技术服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) D.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文化创意服务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)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社会服务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)    </w:t>
            </w:r>
          </w:p>
        </w:tc>
      </w:tr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赛学院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团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成员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团队负责人：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入学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手机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团队其他成员：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入学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手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指导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职务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手机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项目简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字以内）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9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院推荐意见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109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校推荐意见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116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填写说明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ascii="宋体;SimSun" w:hAnsi="宋体;SimSun" w:cs="宋体;SimSun"/>
          <w:bCs/>
          <w:sz w:val="24"/>
        </w:rPr>
        <w:t>每件作品填写一份表格，此表可复制；</w:t>
      </w:r>
    </w:p>
    <w:p>
      <w:pPr>
        <w:pStyle w:val="Normal"/>
        <w:spacing w:lineRule="exact" w:line="48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如参赛团队需说明表中未涉及事宜，请在备注栏中写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4T07:26:00Z</dcterms:created>
  <dc:creator>ASUS</dc:creator>
  <dc:description/>
  <cp:keywords/>
  <dc:language>en-US</dc:language>
  <cp:lastModifiedBy>Administrator</cp:lastModifiedBy>
  <dcterms:modified xsi:type="dcterms:W3CDTF">2020-02-29T1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